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26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Лихославльский район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ind w:left="1440" w:hanging="0"/>
        <w:jc w:val="center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хославльский район расположен в центральной части Тверской области. На юге граничит с Калининским районом, на востоке - с Рамешковским,  на   севере - с Максатихинским  и  Спировским районами, на  западе - со Спировским  и  Торжокским  районами Тверской области. Протяженность района с севера  на юг 60-70 км и с запада на восток                         35-40 км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ерритория района -  1 781 кв. км.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Численность населения на 01.01.2012 -  28, 3 тыс. человек.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Лихославльский  район Тверской области  включает в себя 12 поселений, из них 2 городских поселения:                  г. Лихославль, п. Калашниково и 10 сельских поселений: Барановское, Вескинское, Ильинское, Кавское, Крючковское, Микшинское, Первитинское, Сосновицкое, Станское и Толмачевское. Число населённых пунктов 248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оло 60 % населения составляют карелы. Они начали переселяться на русские земли в конце шестнадцатого века. Особенно много карел появилось в этих краях в семнадцатом веке, после окончания войны между Россией и Швецией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Лихославльский район пересекает железные дороги: «Москва – Санкт-Петербург», «Лихославль – Торжок - Ржев», «Лихославль – Торжок – Кувшиново - Осташков». Расстояние по железной дороге от Лихославля до Твери – 40 км, до Москвы - 200 км, Санкт-Петербурга – 600 км, 20 км отделяет г. Лихославль от федеральной автодороги «Москва – Санкт-Петербург». Расстояние по автодороге от Лихославля до Твери – 45 км, до Москвы – 230 км, Санкт-Петербурга – 600 км.  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района умеренно-континентальный.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рождения полезных ископаемых Лихославльского района представлены в основном торфяным и песчано-гравийным сырьем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азвития экономики являются  промышленность (машиностроение) и сельское хозяйство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rStyle w:val="StrongEmphasis"/>
          <w:b w:val="false"/>
          <w:sz w:val="28"/>
          <w:szCs w:val="28"/>
        </w:rPr>
        <w:t>Демографическая ситуация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емографическая ситуация в районе за последние годы характеризовалась продолжающимся процессом сокращения численности населения в результате естественной  и миграционной убыли, но в 2010 году численность постоянного населения района в соответствии с предварительными итогами Всероссийской переписи населения составила 28,709 тыс.человек, что превышает данные текущего статистического учета (27,0 тыс. человек).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намика демографических показателей района на начало года </w:t>
      </w:r>
    </w:p>
    <w:p>
      <w:pPr>
        <w:pStyle w:val="Normal"/>
        <w:jc w:val="right"/>
        <w:rPr/>
      </w:pPr>
      <w:r>
        <w:rPr/>
        <w:t>(человек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189"/>
        <w:gridCol w:w="1260"/>
        <w:gridCol w:w="1151"/>
        <w:gridCol w:w="1136"/>
        <w:gridCol w:w="1204"/>
      </w:tblGrid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к 2008 году (%)</w:t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вш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ш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ый прирост (+) Убыль 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рибыв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ыбыв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еский прирост (убыль)+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</w:t>
      </w:r>
      <w:r>
        <w:rPr>
          <w:sz w:val="28"/>
          <w:szCs w:val="28"/>
        </w:rPr>
        <w:t>а последние годы уменьшилась смертность, но, по прежнему, она в        1,5 раза  превышает рождаемость, примерно на 200 человек в год. Кроме того, в районе продолжается процесс старения населения, в связи с чем уменьшается количество женщин фертильного возраста  и, соответственно, снижается ресурс повышения рождаемост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рудовые ресурсы и занятость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о состоянию на 14.10.2010 (данные переписи населения) численность населения в трудоспособном возрасте составила                          16,9 тыс. человек (59,2 % от общей численности населения), старше трудоспособного возраста – 7,3 тыс. человек (25,6 %),  моложе трудоспособного возраста – 4,3 тыс. человек  (15,2 %)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Численность официально зарегистрированных безработных по Лихославльскому району за январь–апрель 2012 года увеличилась на 10 человек и составила на 01.05.2012 240 человек. Уровень регистрируемой безработицы за январь–апрель 2012 года возрос на 0,1 п.п. составил на 01.05.2012 2,3 % от экономически активного населения района, при среднеобластном показателе 1,3 % (по уровню безработицы Лихославльский район делит вместе с Рамешковским районом  18-19 место в области)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Число свободных рабочих мест, заявленных предприятиями и организациями Лихославльского района в органы государственной службы занятости, за январь–апрель 2012 года уменьшилось на 27 единиц и составило на 01.05.2012 119 единиц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 результате коэффициент напряженности (число незанятых на одну вакансию) на регистрируемом рынке труда увеличился с 1,6 человека на                         01.01.2012 до 2,2 человека на 01.05.2012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вень жизни населения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инамика доходов на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2"/>
        <w:gridCol w:w="992"/>
        <w:gridCol w:w="992"/>
        <w:gridCol w:w="993"/>
      </w:tblGrid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ачисленная заработная плата предприятий и организаций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душевые доходы населения, рубл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</w:tr>
      <w:tr>
        <w:trPr>
          <w:trHeight w:val="3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прожиточного минимума, среднемесячная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Промышленность Лихославльского района представлена                                          10 промышленными предприятиями, из них 3 крупных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«Лихославльский завод светотехнических изделий  «Светотехника»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АО «Лихославльский радиаторный завод»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«ПромТехЭлектро»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территории района также есть предприятия малого и среднего бизнеса, которые выпускают керамическую продукцию (ЗАО «Художественные промыслы»), технические перчатки (ООО «Сабур»), кондитерские изделия (ООО «Российские лакомства»), хлебобулочные изделия (Лихославльское горпо)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гружено промышленными предприятиями продукции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992"/>
        <w:gridCol w:w="992"/>
        <w:gridCol w:w="993"/>
        <w:gridCol w:w="992"/>
        <w:gridCol w:w="1276"/>
      </w:tblGrid>
      <w:tr>
        <w:trPr>
          <w:trHeight w:val="61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 к 2008 году (%)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отгруженных товаров по всем видам деятельности в действующих ценах, 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 промышленного производства  к предыдущему году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*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*нарастающим итогом к 2008 году</w:t>
      </w:r>
    </w:p>
    <w:p>
      <w:pPr>
        <w:pStyle w:val="Normal"/>
        <w:tabs>
          <w:tab w:val="clear" w:pos="709"/>
          <w:tab w:val="left" w:pos="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ельское хозяйство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территории района зарегистрировано 39 сельскохозяйственных,             39 крестьянских (фермерских) хозяйств и 5 377 личных подсобных хозяйств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Крупные сельхозпредприятия: ООО «ТверьАгропром», СПК им. Дзержинского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992"/>
        <w:gridCol w:w="992"/>
        <w:gridCol w:w="992"/>
        <w:gridCol w:w="993"/>
        <w:gridCol w:w="1417"/>
      </w:tblGrid>
      <w:tr>
        <w:trPr>
          <w:trHeight w:val="61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 к 2008 году (%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 валовой продукции во всем категориям сельхозпредприятий (млн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20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 раз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 к предыдущему году в сопоставимых ценах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tabs>
          <w:tab w:val="clear" w:pos="709"/>
          <w:tab w:val="left" w:pos="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территории муниципального образования Лихославльский район находятся 201 объекта (магазины, павильоны, ларьки), которые оказывают услуги  по розничной торговл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состоянию на 01.04.2012 обеспеченность торговыми площадями на 1000 жителей в Лихославльском районе составляет 371 кв. м, что на 4,8 %  выше норматива  по Лихославльскому району, но на  22,5 % ниже среднего норматива  обеспеченности  по Тверской области (479 кв. м)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</w:t>
      </w:r>
      <w:r>
        <w:rPr>
          <w:bCs/>
          <w:color w:val="000000"/>
          <w:spacing w:val="2"/>
          <w:sz w:val="28"/>
          <w:szCs w:val="28"/>
        </w:rPr>
        <w:t xml:space="preserve">Лихославльском районе </w:t>
      </w:r>
      <w:r>
        <w:rPr>
          <w:color w:val="000000"/>
          <w:spacing w:val="-2"/>
          <w:sz w:val="28"/>
          <w:szCs w:val="28"/>
        </w:rPr>
        <w:t xml:space="preserve">осуществляют свою деятельность 29 предприятий общественного питания: 4 кафе, 25 столовых (общедоступные, школьные, при предприятиях). </w:t>
      </w:r>
    </w:p>
    <w:p>
      <w:pPr>
        <w:pStyle w:val="Normal"/>
        <w:tabs>
          <w:tab w:val="clear" w:pos="709"/>
          <w:tab w:val="left" w:pos="0" w:leader="none"/>
        </w:tabs>
        <w:ind w:right="-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товые услуги оказывает 23 предприятия, в том числе 5 юридических лиц.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  развития потребительского рынка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992"/>
        <w:gridCol w:w="992"/>
        <w:gridCol w:w="993"/>
        <w:gridCol w:w="141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 к 2008 году (%)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озничной торговли по полному кругу в действующих ценах каждого года (млн.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дного жителя в руб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  питание в действующих ценах каждого года (млн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дного жителя в руб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е услуги в действующих ценах каждого года (млн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дного жителя в руб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Лихославльском районе перевозки  пассажиров осуществляет единственный перевозчик – </w:t>
      </w:r>
      <w:r>
        <w:rPr>
          <w:spacing w:val="-2"/>
          <w:sz w:val="28"/>
          <w:szCs w:val="28"/>
        </w:rPr>
        <w:t>муниципальное унитарное предприятие</w:t>
      </w:r>
      <w:r>
        <w:rPr>
          <w:color w:val="000000"/>
          <w:spacing w:val="-2"/>
          <w:sz w:val="28"/>
          <w:szCs w:val="28"/>
        </w:rPr>
        <w:t xml:space="preserve"> «Автоперевозки Лихославльского района». Подвижной состав  перевозчика состоит из 12 единиц автотранспорта, в том числе 1 автобус ЛИАЗ, 7 автобусов ПАЗ 3205 и 4 автомашины ГАЗель, и 5 коммерческих фирм, осуществляющих услуги легкового такси по перевозке пассажиров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язь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На территории Лихославльского района осуществляет вещание                             5 каналов центрального телевидения: ОРТ, РТР, Культура, REN-TV «Пилот», НТВ.  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фраструктура ОАО «Ростелеком» представлена 2 городскими  и 20 сельскими электронными станциями,  сетями связи. Установлены и осуществляется обслуживание 224  таксоф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Услуги мобильной связи оказывают: ОАО «МТС», ОАО «Билайн», ОАО «Мегафон», ОАО «Tele 2». На территории района расположено10 матч сотовой связ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ОАО «Ростелеком» представляет широкополосный доступ к сети Интернет юридическим и физическим лицам в основном по технологии  ADSL, количество абонентов на 01.04.2012 составляет  768 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Энергети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Лихославльский район теплоснабжение осуществляют              9 муниципальных газовых котельных (4 находятся в пользовании МУП «Вариант А», 5 - в аренде ОАО «Тверьэнергогаз»)  и 2 газовые котельные, находящиеся в собственности организаций (ОАО «Лихославльский радиаторный завод», ОАО «Тверьэнергогаз»). Протяженность тепловых сетей - 22,1 км, в том числе на селе - 8,5 км. В настоящее время изношенность сетей теплоснабжения и котельных составляет более 50 %.               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алый бизнес</w:t>
      </w:r>
    </w:p>
    <w:p>
      <w:pPr>
        <w:pStyle w:val="BodyTextIndent"/>
        <w:tabs>
          <w:tab w:val="clear" w:pos="709"/>
          <w:tab w:val="left" w:pos="0" w:leader="none"/>
        </w:tabs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бщее количество субъектов малого и среднего предпринимательства в районе 785 единиц (малые предприятия,  индивидуальные предприниматели и крестьянские (фермерские) хозяйства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2008 году данный показатель составлял 609 единиц. Рост составил 78%, из них малых предприятий 35%, индивидуальных предпринимателей 81%, крестьянских (фермерских) хозяйств – снижение на 55%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бщая численность занятых в бизнесе района 3,6 тыс.человек, в 2008 году – 3,2 тыс.человек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</w:t>
      </w:r>
    </w:p>
    <w:p>
      <w:pPr>
        <w:pStyle w:val="Normal"/>
        <w:tabs>
          <w:tab w:val="clear" w:pos="709"/>
          <w:tab w:val="left" w:pos="0" w:leader="none"/>
        </w:tabs>
        <w:ind w:left="1440"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ind w:left="1800" w:right="-5" w:hanging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</w:t>
      </w:r>
    </w:p>
    <w:p>
      <w:pPr>
        <w:pStyle w:val="Normal"/>
        <w:tabs>
          <w:tab w:val="clear" w:pos="709"/>
          <w:tab w:val="left" w:pos="0" w:leader="none"/>
        </w:tabs>
        <w:ind w:left="1800"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В состав системы образования Лихославльского района входят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2 сельские начальные общеобразовательные школ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6 сельских основных  общеобразовательных школ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8 средних общеобразовательных школ, из них – 4 сельск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 14 дошкольных образовательных организаций, из них 8 – сельски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 3 организации дополнительного образования (Дом детского творчества, Детская школа искусств, Детско-юношеская спортивная школа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- 2 государственных организации среднего профессионального образования (Калашниковский экономический техникум, Лихославльское педагогическое училище);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1 учреждение начального профессионального образования (профессиональный лицей № 35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сравнению с 2008 годом в 2012 году количество школ меньше на                       16 %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районе функционируют 14 дошкольных образовательных организации  (6 - в городе и 8 - в сельской местности), 5 дошкольных групп в общеобразовательных организациях  охватывают  100 детей (7,6 %).                            На 01.09. 2012 дошкольные образовательные организации посещали 1 315 детей (2008 год – 1 094)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ind w:left="1800" w:right="-5" w:hanging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и спорт</w:t>
      </w:r>
    </w:p>
    <w:p>
      <w:pPr>
        <w:pStyle w:val="Normal"/>
        <w:tabs>
          <w:tab w:val="clear" w:pos="709"/>
          <w:tab w:val="left" w:pos="0" w:leader="none"/>
        </w:tabs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районе насчитывается 73 спортивных сооружения, в том числе -                     29 спортзалов,  1 стадион, 40 плоскостных сооруже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Общая численность  занимающихся физической культурой и спортом в 2012 году составила 6 800 человек, или 153 % к уровню 2008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районе имеется: - </w:t>
      </w:r>
      <w:r>
        <w:rPr>
          <w:spacing w:val="-2"/>
          <w:sz w:val="28"/>
          <w:szCs w:val="28"/>
        </w:rPr>
        <w:t>муниципальное образовательное учреждение дополнительного образования детей «Детская юношеская  спортивная школа»,  муниципальное учреждение «Стадион САЛЮТ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 муниципальной организации дополнительного образования детей Лихославльский район «Дом  детского  творчества»</w:t>
      </w:r>
      <w:r>
        <w:rPr>
          <w:color w:val="FF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работают спортивные секц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ос. Калашниково работает филиал по лыжным гонкам областной спортивной школ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2009 году открыт филиал ГОУ ДОД «СДЮСШОР» по велоспорту имени олимпийского чемпиона В.А. Капитонов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ind w:left="1800" w:right="-5" w:hanging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сеть учреждений культуры состоит из 51 учреждения культуры: муниципальное бюджетное учреждение Лихославльского района «Районный центр культуры и досуга» с 21 филиалом, муниципальное бюджетное учреждение культуры  «Межпоселенческая библиотека Лихославльского района» с 26 филиалами, муниципальное автономное учреждение дополнительного образования детей «Детская школа искусств», Карельский национальный краеведческий музей (филиал Тверского государственного краеведческого музея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2" w:firstLine="720"/>
        <w:jc w:val="both"/>
        <w:rPr/>
      </w:pPr>
      <w:r>
        <w:rPr>
          <w:sz w:val="28"/>
          <w:szCs w:val="28"/>
        </w:rPr>
        <w:t>По сравнению с 2008 годом количество учреждений сократилось на                   1 филиал библиотек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2" w:firstLine="720"/>
        <w:jc w:val="both"/>
        <w:rPr/>
      </w:pPr>
      <w:r>
        <w:rPr>
          <w:sz w:val="28"/>
          <w:szCs w:val="28"/>
        </w:rPr>
        <w:t xml:space="preserve">В районе действуют 7 народных коллективов и 200 формирований любительского творчества, в которых занимается около 2 600 человек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0" w:leader="none"/>
        </w:tabs>
        <w:ind w:left="1440" w:right="22" w:hanging="72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2" w:firstLine="720"/>
        <w:jc w:val="both"/>
        <w:rPr/>
      </w:pPr>
      <w:r>
        <w:rPr>
          <w:sz w:val="28"/>
          <w:szCs w:val="28"/>
        </w:rPr>
        <w:t>В районе принята долгосрочная программа  «Повышение инвестиционной привлекательности  Лихославльского района на 2012-2015 годы»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200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</w:t>
            </w:r>
          </w:p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</w:t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млн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</w:t>
            </w:r>
          </w:p>
          <w:p>
            <w:pPr>
              <w:pStyle w:val="Normal"/>
              <w:jc w:val="both"/>
              <w:rPr/>
            </w:pPr>
            <w:r>
              <w:rPr/>
              <w:t>жилых домов, тыс.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.ч. индивидуальных жилых домов, тыс.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3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*</w:t>
      </w:r>
      <w:r>
        <w:rPr/>
        <w:t>по крупным и средним предприятиям и организация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2" w:firstLine="720"/>
        <w:jc w:val="both"/>
        <w:rPr/>
      </w:pPr>
      <w:r>
        <w:rPr>
          <w:sz w:val="28"/>
          <w:szCs w:val="28"/>
        </w:rPr>
        <w:t>Городское поселение г. Лихославль принимает участие в следующих областных программах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апитальный ремонт и ремонт дворовых территорий многоквартирных домов, проездов к дворовым территориям многоквартирных домов населенных пунктов»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2" w:firstLine="720"/>
        <w:jc w:val="both"/>
        <w:rPr/>
      </w:pPr>
      <w:r>
        <w:rPr>
          <w:sz w:val="28"/>
          <w:szCs w:val="28"/>
        </w:rPr>
        <w:t>- «Приобретение жилых помещений для малоимущих многодетных семей, нуждающихся в жилых помещениях»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федеральных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мероприятий по капитальному ремонту многоквартирных домов»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мероприятий по переселению граждан из аварийного жилищного фонда с учетом необходимости развития малоэтажного жилищного строительства»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мероприятий по переселению граждан из аварийного жилищного фонда с учетом необходимости развития малоэтажного жилищного</w:t>
      </w:r>
      <w:r>
        <w:rPr>
          <w:color w:val="000000"/>
          <w:spacing w:val="-6"/>
          <w:sz w:val="28"/>
          <w:szCs w:val="28"/>
        </w:rPr>
        <w:t xml:space="preserve"> строительства».</w:t>
      </w:r>
    </w:p>
    <w:p>
      <w:pPr>
        <w:pStyle w:val="BodyTextIndent"/>
        <w:tabs>
          <w:tab w:val="clear" w:pos="709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9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</w:t>
      </w:r>
    </w:p>
    <w:p>
      <w:pPr>
        <w:pStyle w:val="Normal"/>
        <w:tabs>
          <w:tab w:val="clear" w:pos="709"/>
          <w:tab w:val="left" w:pos="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города и района является дотационным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567" w:top="1134" w:footer="567" w:bottom="1134"/>
          <w:pgNumType w:start="776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243" w:type="dxa"/>
        <w:jc w:val="left"/>
        <w:tblInd w:w="4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134"/>
        <w:gridCol w:w="1134"/>
        <w:gridCol w:w="992"/>
        <w:gridCol w:w="1134"/>
        <w:gridCol w:w="992"/>
        <w:gridCol w:w="1061"/>
        <w:gridCol w:w="992"/>
        <w:gridCol w:w="1134"/>
      </w:tblGrid>
      <w:tr>
        <w:trPr>
          <w:trHeight w:val="485" w:hRule="atLeast"/>
        </w:trPr>
        <w:tc>
          <w:tcPr>
            <w:tcW w:w="14243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ого бюджета Лихославль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 к 2008 году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к 2009 году (%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 к 2010 году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2 год</w:t>
            </w:r>
          </w:p>
        </w:tc>
      </w:tr>
      <w:tr>
        <w:trPr>
          <w:trHeight w:val="34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 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 3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 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 4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 256</w:t>
            </w:r>
          </w:p>
        </w:tc>
      </w:tr>
      <w:tr>
        <w:trPr>
          <w:trHeight w:val="73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ственные доходы (без учета финансовой помощи от других бюджетов бюджетной системы РФ) - всего, 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 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 5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 7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 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 912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8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 0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966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7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6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6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946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8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 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 7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251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6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829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2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1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 177</w:t>
            </w:r>
          </w:p>
        </w:tc>
      </w:tr>
      <w:tr>
        <w:trPr>
          <w:trHeight w:val="25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36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6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8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422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55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80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60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1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9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661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4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6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137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использования имуществ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53</w:t>
            </w:r>
          </w:p>
        </w:tc>
      </w:tr>
      <w:tr>
        <w:trPr>
          <w:trHeight w:val="29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698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7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,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9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43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134"/>
        <w:gridCol w:w="1134"/>
        <w:gridCol w:w="992"/>
        <w:gridCol w:w="1134"/>
        <w:gridCol w:w="992"/>
        <w:gridCol w:w="1061"/>
        <w:gridCol w:w="992"/>
        <w:gridCol w:w="1134"/>
      </w:tblGrid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2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524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использования имуществ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95</w:t>
            </w:r>
          </w:p>
        </w:tc>
      </w:tr>
      <w:tr>
        <w:trPr>
          <w:trHeight w:val="27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796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47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едпринимательской и иной приносящей доход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собственных доходов в общей сумме доходов (%),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 -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 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 7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 2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3 7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 344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3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3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8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 0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81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4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 9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 1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608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8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8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 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 209</w:t>
            </w:r>
          </w:p>
        </w:tc>
      </w:tr>
      <w:tr>
        <w:trPr>
          <w:trHeight w:val="29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46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х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 4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 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 0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 5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092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8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7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2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934</w:t>
            </w:r>
          </w:p>
        </w:tc>
      </w:tr>
      <w:tr>
        <w:trPr>
          <w:trHeight w:val="36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безвозмездных поступлений в общей сумме доходов (%),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85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ind w:left="600" w:hanging="0"/>
        <w:rPr/>
      </w:pPr>
      <w:r>
        <w:rPr/>
        <w:tab/>
      </w:r>
      <w:r>
        <w:rPr>
          <w:sz w:val="28"/>
          <w:szCs w:val="28"/>
        </w:rPr>
        <w:t xml:space="preserve">2. Приоритетные направления и ожидаемые результаты развития 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ихославльский район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sz w:val="28"/>
          <w:szCs w:val="28"/>
        </w:rPr>
        <w:t>на период до 2020 года</w:t>
      </w:r>
      <w:r>
        <w:rPr>
          <w:rStyle w:val="StrongEmphasis"/>
          <w:rFonts w:cs="Arial" w:ascii="Arial" w:hAnsi="Arial"/>
          <w:b w:val="false"/>
        </w:rPr>
        <w:t xml:space="preserve">      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нализ социально – экономического положения муниципального образования позволил определить основные приоритетные направления развития - это создание условий для формирования эффективной экономики, способной обеспечить последовательное повышение уровня и качества жизни населения на основе воспроизводства и модернизации промышленного и аграрного потенциалов, развития социальной сферы и инфраструктуры  муниципального образова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сновными задачами в соответствии с вышеуказанными приоритетными направлениями развития района на долгосрочную перспективу явля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экономике - повышение инвестиционной привлекательности района и развитие современной производственной базы, модернизация экономики и внедрение инноваций за счет роста инвестиций в основные фонды предприятий и увеличения доли собственных источников доходной части консолидированного бюджета Лихославльского района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в социальной сфере - повышение качества жизни населения посредством снижения уровня бедности и роста благосостояния населения, обеспечение высокого уровня услуг в сферах образования, культуры, здравоохранения, повышение социальной защищенности малообеспеченных слоев населения, создание условий для развития человеческого капитала, удовлетворения интеллектуальных, духовных и творческих потребностей населения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фере муниципального управления - максимальное удовлетворение потребностей населения и бизнеса района за счет внедрения современных управленческих технологий, информатизации и автоматизации процессов деятельности  органов местного самоуправления, совершенствования форм и методов контроля за использованием бюджетных средств и ориентации деятельности органов местного самоуправле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ниже мероприятия реализуются в три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этап – 2013 – 2014 годы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 этап - 2015 – 2017 год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 этап – 2018 – 2020 годы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97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 .1 Улучшение инвестиционного климата и привлечение инвестиций в муниципальное образование Лихославльский район</w:t>
      </w:r>
    </w:p>
    <w:p>
      <w:pPr>
        <w:pStyle w:val="Normal"/>
        <w:tabs>
          <w:tab w:val="clear" w:pos="709"/>
          <w:tab w:val="left" w:pos="0" w:leader="none"/>
          <w:tab w:val="left" w:pos="1297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оздание условий для активной инвестиционной деятельности  на территории Лихославльского района будет достигаться за счет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формирования и продвижения брэнда Лихославльского района;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развития   межрегиональных и международных связей;   </w:t>
      </w:r>
    </w:p>
    <w:p>
      <w:pPr>
        <w:pStyle w:val="Normal"/>
        <w:tabs>
          <w:tab w:val="clear" w:pos="709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развития выставочно-ярмарочной и презентационной деятельности;</w:t>
      </w:r>
    </w:p>
    <w:p>
      <w:pPr>
        <w:pStyle w:val="Normal"/>
        <w:tabs>
          <w:tab w:val="clear" w:pos="709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создания комфортных условий ведения бизнеса, понятности и прозрачности регламентирующих процедур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задача будет решаться в рамках районной долгосрочной целевой программы (далее - ДЦП) «Повышение инвестиционной привлекательности Лихославльского района ».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зультатами реализации мероприятий станут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  роста объема инвестиций в основной капитал за счет, всех источников финансирования возрастет на 21,4 % к 2020 году по сравнению с 2012 годом в сопоставленных ценах (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– на 6 %,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-  на 7 %,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– на 8,4 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утверждение схемы территориального планирования района  городских и сельских поселений Лихославльского района, правил землепользования и застройки городских и сельских поселений Лихославль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2. Развитие предпринимательской инициативы, малого и среднего бизнеса на территории Лихославльского район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развития субъектов малого и среднего предпринимательства и формирование конкурентной среды в экономике Лихославльского района будет осуществляться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онной и консультационной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я инфраструктуры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я конкурентоспособности малых и средних предприятий, в том числе за счет применения технологий энергосбере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ки и развития молодежн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задача выполнима  путем реализации ДЦП «Поддержка развития малого и среднего предпринимательства на территории  МО «Лихославльский  район».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зультатами реализации мероприятий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количества малых и средних предприятий в расчете на 1 тыс. человек населения в Лихославльском районе до 5,6 к 2020 году (в 2012 году – 4,9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до      21,7 % к 2020 году ( в 2012 году – 18 %):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– на 5 % ,  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– на 7 %, 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-  на 9,7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величение к 2020 году доли продукции, произведенной малыми предприятиями в общем объеме произведенной продукции  всеми предприятиями района  до 56 % (в 2012 году – 52 %):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этапе – на 15 %; 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– на 18 %;   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– на 23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2.3. Повышение конкурентоспособности промышленного комплекса Лихославльского района с помощью инноваций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ное  развитие промышленного потенциала Лихославльского района, обеспечивающего рост объемов производства за счет выпуска качественной конкурентоспособной продукции, удовлетворяющей требованиям современного рынка, будет осуществляться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движения продукции на внутреннем и внешнем рынках путем проведения выставок-ярма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я кооперационных связей и межрегиональных и международных контактов путем заключения соглашений и догов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я системы развития кадрового потенциала промышл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и рабочих профессий, поднятия престижа специалистов ведущих отраслей промышленного производства путем ежегодного проведения региональных этапов Всероссийских конкурсов «Лучший по профессии», «Инженер года», чествования машиностроителей (праздник «День машиностроителя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я мотивации к труду, в том числе за счет моральных стимулов награждением работников и коллективов предприятий и организаций государственными наградами регионального и федерального уров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я в развитии предприятий по добыче торфа и его перерабо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народных художественных промыслов посредством содействия участию предприятий в выставочно-ярмарочных мероприятиях и пропаганды их деятельности (проведение мастер-классов, публик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задача выполнима  путем реализации  « Программы по реализации дополнительных мероприятий, направленных на снижение напряженности на рынке труда, и в целях повышения конкурентноспособности для модернизации производства»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зультаты реализации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 роста промышленного производства составит  163 % в сопоставимых ценах к 2012 году (в 2012 году – 3 111,9 млн. руб.): на I этапе – 45 %,  на II этапе – 55 %,   на III этапе – 63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численности работников промышленных предприятий, прошедших профессиональную подготовку и переподготовку, с 72  человек в 2008 году до 500  человек к 2020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оста профессиональной подготовки квалифицированных кадров рабоч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новых рабочих мест на предприятиях, осуществляющих модернизацию производства и вложения инвестиций в производ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предприятий по добыче торфа и его перерабо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сохранности уникальных видов народного ремес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щение к традициям национальной культуры молодого поколения россия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развитие произодства и распространение изделий народных художественных промыслов на территории России и стран зарубеж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4. Реализация комплексного инвестиционного плана городского поселения поселок Калашниково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Целью данного плана является повышение качества жизни поселения п. Калашниково за счет модернизации и диверсификации экономики поселка, способной позволить уменьшить зависимость поселка от спроса на рынках продуктов, выпускаемых градообразующим предприятии ООО «КЭЛЗ – Инвест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иоритетные направления данного плана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модернизация градообразующего предприятия ООО «КЭЛЗ-ИНВЕСТ» за счет технологической диверсификации и перехода на новый вид продукции при условии сохранения и наращивания рабочих мест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развитие инфраструктуры городского поселения п. Калашниково, способной поддержать его устойчивое развитие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формирование инвестиционной привлекательности территории городского поселения поселок Калашниково для создания спортивно-оздоровительного кластера для населения Тверской област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обеспечение условий для создания перерабатывающих предприятий, ориентированных на обслуживание АПК Лихославльского района, прилегающих к городскому поселению сельских поселений и предоставлению возможности населению поселка получения дополнительного дохода от  реализации натуральной продукции, производимой в собственном подсобном хозяйстве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анные направления выполнимы в рамках реализации «Актулизированного комплексного инвестиционного плана модернизации монопрофильного населенного пункта  п. Калашниково»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зультаты реализации мероприятий: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вестировать в экономику поселения около 1,7 млрд. руб.: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е – 10 %;  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е – 40 %;  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е – 50 %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диверсифицировать  экономику городского поселения поселок Калашниково, активно развивать сервисные отрасли и сферу услуг, следовательно малое и среднее предпринимательство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 востребованной и доступной спортивно-оздоровительные зоны для населения Лихославльского района и Твер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2.5. Повышение эффективности агропромышленного комплекса  Лихославльского район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деятельности (мероприятия) по повышению эффективности агропромышленного комплекса Лихославльского района в сфере сельскохозяйственного производ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имулирование строительства, реконструкции и модернизации животноводчески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йствие внедрению современных технологий в молочном и мясном скотоводстве, заготовке грубых и сочных кормов для животно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йствие внедрению в производство сельскохозяйственной продукции ресурсо- и энергосберегающи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ание почвенного плодородия земель сельскохозяйствен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йствие развитию элитного семено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форм и механизмов муниципальной  поддержки сельскохозяйственных товаропроизв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имулирование развития крестьянских (фермерских) и личных подсобных хозяйств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йствие в трудоустройстве выпускников учебных заведений в сельскохозяйственные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направления реализуются в рамках ДЦП «Программа развития агропромышленного комплекса  МО «Лихославльский район».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зультаты реализации мероприятий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производства основных видов сельскохозяйственной продукции хозяйствами всех категорий к 2020 году по сравнению с 2012 годом в стоимостном выражении в сопоставимой оценке  на 18,1 %: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– на 4 %,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– на 6 %, 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– на 8,1 %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реднегодовой рост объемов реализации сельскохозяйственной продукции малыми формами хозяйствования на 1,1 %: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– на 3,3 %,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– на 3,3 %,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– на 3,3 %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деятельности (мероприятия) по повышению эффективности агропромышленного комплекса Лихославльского района  в сфере  перерабатывающей промышленност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одействие увеличению выпуска молочной продукции и повышению ее конкурентоспособност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тимулирование  модернизации имеющихся мощностей в молочной отрасл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Среднегодовые темпы прироста объемов производства молочных  продуктов  в результате реализации мероприятий составят 1,2 %: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-       3,6 %,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- 3,6 %,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- 3,6 %.</w:t>
      </w:r>
      <w:r>
        <w:br w:type="page"/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2.6. Развитие транспортного комплекса и дорожного хозяйства Лихославльского район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деятельности по развитию транспортной инфраструктуры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сети автомобильных дорог межмуниципального и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ание в нормальном транспортно-эксплуатационном состоянии существующей сети автомобильных дорог  межмуниципального и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доступности услуг транспортного комплекса для населения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вышение безопасности дорожн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выполнимы путем реализации  ДЦП  «Развитие сферы транспорта, связи и дорожного хозяйства МО «Лихославльский район» и ДЦП  «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».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зультатами реализации мероприятий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межремонтных сроков и осуществление ежегодного текущего ремонта более 10 км автомобильных дорог общего пользования местного значения: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- 30км,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- 35 км, 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- 40к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ый капитальный ремонт более 3,5 км автомобильных дорог общего пользования областного и местного значения: на I этапе - 10,5 км, на II этапе - 10,5 км, на III этапе - 10,5 к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ранспортной доступности населенных пунктов, расположенных на территориях  муниципальных образова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/>
      </w:pPr>
      <w:r>
        <w:rPr>
          <w:bCs/>
          <w:sz w:val="28"/>
          <w:szCs w:val="28"/>
        </w:rPr>
        <w:t>2.7. Создание и развитие туристической инфраструктуры Лихославльского района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по развитию туризма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одействия реализации туристических инвестиционных проектов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оказания мер поддержки субъектам малого и среднего предпринимательства в туристической сфере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участие в выставочно-ярмарочных мероприятиях, форумах презентующих свой туристический потенциал, популяризация туристического потенциала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роведение массовых мероприятий (праздников, фестивалей, слетов, конференций), направленных на привлечение туристического потока в Лихославльский район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одействие кадровому обеспечению в туристической сфере (профессиональное образование и подготовка, повышение квалификации).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зультатами реализации мероприятий станут: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 туристического потока составит в среднем 1,0 % в год: на I  этапе - 0,3 % , на II этапе – 0,3 %, на III этапе - 0,4 %;</w:t>
      </w:r>
    </w:p>
    <w:p>
      <w:pPr>
        <w:pStyle w:val="Style17"/>
        <w:tabs>
          <w:tab w:val="left" w:pos="0" w:leader="none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оекта   туристический маршрут «Карельская тропа»;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 представленной информации о туристическом, экономическом и инвестиционном потенциале Лихославльского района  на межрегиональном уровне.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8. Развитие рынка труда и создание благоприятных условий труда в Лихославльском районе</w:t>
      </w:r>
    </w:p>
    <w:p>
      <w:pPr>
        <w:pStyle w:val="Normal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направления деятельности (мероприятия) по повышению уровня занятости населения, в том числе предусмотренные программами по содействию занятости населения и снижению напряженности на рынке труда Лихославль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йствие развитию системы профессионального переобучения безработных граждан, а также опережающего профессионального обучения работников, подлежащих высвобо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эффективной системы ранней профориен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качества и доступности государственных услуг в области содействия занятости населения, в том числе с использованием современных информацион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нижение диспропорций между спросом на рабочую силу и ее предложением за счет повышения эффективности трудоустройства безработных и ищущих работу граждан, развития стажировки выпускников профессиональных учебных заведений, привития трудовых навыков подросткам 14 - 18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азвития малого предпринимательства в целях создания новых рабочих мест, в том числе в сельской мес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дополнительных мероприятий, направленных на поддержание занятости населения (создание дополнительных рабочих мест для трудоустройства безработных граждан; стажировка выпускников учреждений профессионального образования в целях приобретения опыта работы; профессиональная подготовка, переподготовка и повышение квалификации женщин в период отпуска по уходу за ребенком до достижения им возраста трех лет, желающих возобновить трудовую деятельно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системы обучения по охране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роведения аттестации рабочих мест по условиям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выполнимо путем реализации  ДЦП  «Содействие  занятости населения МО «Лихославльский район» и ДЦП «Дополнительные меры, направленные на снижение напряженности на рынке труда».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зультаты реализации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трудоустроенных с начала года граждан трудоспособного возраста в общей численности граждан трудоспособного возраста, обратившихся за содействием в органы службы занятости с целью поиска подходящей работы, будет составлять к 2020 году не менее 70,0 % (2012 год – 67 %): на I этапе – 1 %, на II этапе – 1 %, на III этапе – 1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безработных граждан, прошедших профессиональное обучение по направлению службы занятости населения, в среднемесячной численности безработных граждан составит 22,0 % (2012 год – 19,5 %): на I этапе - 0,8 %, на II этапе - 0,8 %,на III этапе - 0,9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заполнения службой занятости заявленных вакансий (без учета вакансий, отозванных работодателем) увеличится до 75,0 % (2012 год -     64,0 %):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- 3,6 %,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- 3,6 %,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- 3,8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уровня регистрируемой безработицы к 2020 году не выше   1,5 % среднемесячной и занятости в экономике Лихославльского района не менее 9,5 тыс. человек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9. Повышение качества жилищно-коммунальных услуг в Лихославльском район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улучшения качества жилья особое внимание будет уделено приоритетным направлениям деятельности (мероприятиям) по повышению качества жилищно-коммунальных услуг, к которым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 и модернизация объектов коммунальной инфраструктуры, в том числе тепловых, канализационных и водопроводных с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содействия в переселении граждан из аварийного жилищ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жилищных условий граждан Лихославль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анные мероприятия выполнимы путем реализации следующих ДЦП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«Комплексное развитие систем коммунальной инфраструктуры муниципального образования Лихославльский район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«Развитие системы жилищно-коммунального и газового  хозяйства  муниципального образования Лихославльский район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«Развитие сферы жилищного хозяйства муниципального образования Лихославльский район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«Инвестиционная программа газификации муниципального образования Лихославльский район»;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«Обеспечение населения Тверской области качественной питьевой водой»; (МП«Водоснабжение и водоотведение городского поселения г.Лихославль»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- «Капитальный ремонт и ремонт дворовых территорий </w:t>
      </w:r>
      <w:r>
        <w:rPr>
          <w:color w:val="000000"/>
          <w:spacing w:val="-4"/>
          <w:sz w:val="28"/>
          <w:szCs w:val="28"/>
        </w:rPr>
        <w:t xml:space="preserve">многоквартирных домов, проездов к </w:t>
      </w:r>
      <w:r>
        <w:rPr>
          <w:color w:val="000000"/>
          <w:spacing w:val="-5"/>
          <w:sz w:val="28"/>
          <w:szCs w:val="28"/>
        </w:rPr>
        <w:t xml:space="preserve">дворовым территориям многоквартирных домов населенных </w:t>
      </w:r>
      <w:r>
        <w:rPr>
          <w:color w:val="000000"/>
          <w:spacing w:val="-7"/>
          <w:sz w:val="28"/>
          <w:szCs w:val="28"/>
        </w:rPr>
        <w:t>пунктов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- «Приобретение жилых помещений для малоимущих многодетных семей, нуждающихся в жилых помещениях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- «Обеспечение мероприятий по капитальному ремонту </w:t>
      </w:r>
      <w:r>
        <w:rPr>
          <w:color w:val="000000"/>
          <w:spacing w:val="-5"/>
          <w:sz w:val="28"/>
          <w:szCs w:val="28"/>
        </w:rPr>
        <w:t>многоквартирных домов»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«Обеспечение мероприятий по </w:t>
      </w:r>
      <w:r>
        <w:rPr>
          <w:color w:val="000000"/>
          <w:spacing w:val="-5"/>
          <w:sz w:val="28"/>
          <w:szCs w:val="28"/>
        </w:rPr>
        <w:t xml:space="preserve">переселению граждан из аварийного </w:t>
      </w:r>
      <w:r>
        <w:rPr>
          <w:color w:val="000000"/>
          <w:spacing w:val="-7"/>
          <w:sz w:val="28"/>
          <w:szCs w:val="28"/>
        </w:rPr>
        <w:t xml:space="preserve">жилищного фонда с учетом </w:t>
      </w:r>
      <w:r>
        <w:rPr>
          <w:color w:val="000000"/>
          <w:spacing w:val="-5"/>
          <w:sz w:val="28"/>
          <w:szCs w:val="28"/>
        </w:rPr>
        <w:t xml:space="preserve">необходимости развития малоэтажного </w:t>
      </w:r>
      <w:r>
        <w:rPr>
          <w:color w:val="000000"/>
          <w:spacing w:val="-6"/>
          <w:sz w:val="28"/>
          <w:szCs w:val="28"/>
        </w:rPr>
        <w:t>жилищного строительства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- «Обеспечение мероприятий по </w:t>
      </w:r>
      <w:r>
        <w:rPr>
          <w:color w:val="000000"/>
          <w:spacing w:val="-4"/>
          <w:sz w:val="28"/>
          <w:szCs w:val="28"/>
        </w:rPr>
        <w:t xml:space="preserve">переселению граждан из аварийного </w:t>
      </w:r>
      <w:r>
        <w:rPr>
          <w:color w:val="000000"/>
          <w:spacing w:val="-6"/>
          <w:sz w:val="28"/>
          <w:szCs w:val="28"/>
        </w:rPr>
        <w:t xml:space="preserve">жилищного фонда с учетом </w:t>
      </w:r>
      <w:r>
        <w:rPr>
          <w:color w:val="000000"/>
          <w:spacing w:val="-5"/>
          <w:sz w:val="28"/>
          <w:szCs w:val="28"/>
        </w:rPr>
        <w:t xml:space="preserve">необходимости развития малоэтажного </w:t>
      </w:r>
      <w:r>
        <w:rPr>
          <w:color w:val="000000"/>
          <w:spacing w:val="-6"/>
          <w:sz w:val="28"/>
          <w:szCs w:val="28"/>
        </w:rPr>
        <w:t>жилищного строительств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зультатами реализации мероприятий станут</w:t>
      </w:r>
      <w:r>
        <w:rPr>
          <w:bCs/>
          <w:iCs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увеличение доли населения, имеющего доступ к централизованному водоснабжению, с 38,3 % в 2012 году до 40 % в 2020 году: на I этапе - 0,5 %, на                   II этапе - 0,6 %, на III этапе - 0,6 %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увеличение доли сточных вод, соответствующих установленным требованиям, с 28,0 % в 2012 году до 33 % в 2020 году: на I этапе - 1,5 %,на II этапе - 1,6 %, на III  этапе - 1,9 %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сокращение удельного веса ветхого и аварийного жилищного фонда с                                3,5 % в 2012 году до 2,7 % в 2020 году: на I этапе - 0,2 %, на II этапе - 0,25 %,на                           III этапе - 0,35 %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сокращение доли населения, проживающего в многоквартирных домах, признанных в установленном порядке аварийными с 1,4 % в 2012 году до 0,7 % к 2020 году: на I этапе - 0,2 %,на II этапе - 0,2 %,на III этапе - 0,3 %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увеличение уровня газификации жилищного фонда  до 62 %: на I этапе - 2,3 %, на II этапе - 2,3 %, на III этапе - 2,4 %.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10. Устойчивое развитие территорий и социальное развитие села в Лихославльском район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оритетные направления деятельности (мероприятия) по устойчивому развитию территорий и социальному развитию села в Лихославльском район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йствие улучшению жилищных условий граждан, проживающих в сельской местности, и обеспечению жильем молодых семей и молодых специалис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уровня газификации сельских территор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уровня водоснабжения в сельской местност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повышение привлекательности работы на се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мероприятия будут  выполняться путем реализации следующих ДЦ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рограмма развития агропромышленного комплекса  муниципального образования Лихославль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омплексное развитие систем коммунальной инфраструктуры муниципального образования Лихославль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системы жилищно-коммунального и газового  хозяйства  муниципального образования Лихославль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сферы жилищного хозяйства   муниципального образования Лихославль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Инвестиционная программа газификации муниципального образования Лихославльский район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зультатами реализации мероприятий станут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од в действие ежегодно до 1 500 кв. м жилья в сельской местности: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– 500 кв. м,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– 500 кв. м,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– 500 кв. м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жилья в сельской местности молодым семьям и молодым специалистам ежегодно до 6 квартир: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– 2 квартиры, на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- 2 квартиры,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- 2 квартиры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снабжения природным газом и улучшение бытовых условий сельского населения за счет ввода 5 км распределительных газовых сетей, ежегодно: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– 15 км,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– 15 км,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- 15 км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строительство 3 км водопроводных сетей, ежегодно: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– 9 км,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– 9 км,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- 9 к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2.11. Развитие образования, повышение качества и доступности услуг  образования в Лихославльском район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деятельности (мероприятия) по  повышению качества и доступности услуг образования для населения Лихославль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йствие развитию дошкольного образования в Лихославльском район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беспечение системы обще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прозрачной, открытой системы информирования граждан о деятельности в сфере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качества образовате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доступности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управления системы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дополнительного образова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направления (меропириятия) выполнимы путем реализации ДЦП «Развитие муниципальной системы образования Лихославльского района Тверской области»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зультатами реализации мероприятий станут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рост удовлетворенности населения Лихославльского района качеством общеобразовательных услуг и их доступностью до 75 %: на I этапе – 71 %, на II этапе – 73 %, на III этапе – 75 %;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увеличение  обучающихся профильным обучением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ликвидация очередности в дошкольных образовательных учреждениях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овершенствование управления системой образования (своевременное прохождение аккредитации всеми МОУ)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увеличение количества детей, занимающихся в учреждениях дополнительного образова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2.12. Развитие физической культуры и спорта в Лихославльском район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иоритетные направления деятельности (мероприятия) по развитию физической культуры и спор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детско-юношеского и массового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центрация финансовых и административных ресурсов на главных направлениях развития  физической культуры и массового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я для вовлечения в массовый спорт лиц с ограниченными возможностями здоровья и 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 подготовки спортсменов высокого класса и спортивного резерва для сборных команд  Тверской области  по различным видам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и реализация комплекса мер по пропаганде физической культуры и спорта как важнейших составляющих спортивного здорового образа жиз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ращивание кадрового потенциала сферы физической культуры и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выполнимы путем реализации ДЦП «Развитие физической культуры и спорта в муниципальном образовании Лихославль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й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количества участников муниципальных спортивно- массовых мероприятий и соревнований  на 16 %: на I этапе - на 5 %,на II этапе - 5,5 %,на III этапе - на 6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портсменов муниципального образования, принявших участие в официальных областных  спортивных мероприятиях на 12 %: на I этапе - на            4 %, на II этапе – 4 %, на III этапе -  на 4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ст удовлетворенности населения Лихославльского района, условиями для занятий физической культурой и спортом на 1,5 %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3. Развитие культуры, повышение качества и доступности культурных услуг в Лихославль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деятельности (мероприятия) по обеспечению равных возможностей и максимальной доступности для населения Лихославльского района культурных бла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хранение и развитие библиотеч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хранение и развитие традиционной народной культуры (карельско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удожественное воспитание детей и молодежи, развитие у них творческих способ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репление и модернизация материально-технической базы учреждений культуры, в том числе сельск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социально-значимых проектов в сфере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и развитие системы подготовки, переподготовки и повышения квалификации кад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выполнимы путем реализации  ДЦП «Развитие сферы культуры «МО «Лихославль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й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количества читателей к 2020 году до 14 029 человек, или  на 1 % (в 2012 году – 13 890 человек): на I этапе - 0,3 %,  на II этапе - 0,3 %,  на                   III этапе - 0,4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количества участников любительских формирований самодеятельного народного творчества до 2 766 человек. При этом рост количества проводимых культурно - досуговых мероприятий будет составлять не менее 1,0 % в год: на I этапе - 0,3 %,  на II этапе - 0,3 %,  на                  III этапе - на 0,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ышение эффективности муниципального управления в Лихославльском районе</w:t>
      </w:r>
    </w:p>
    <w:p>
      <w:pPr>
        <w:pStyle w:val="Normal"/>
        <w:tabs>
          <w:tab w:val="clear" w:pos="709"/>
          <w:tab w:val="left" w:pos="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деятельности (мероприятия) по повышению эффективности муниципального управления в Лихославльском район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программно-целевых и проектных принципов организации деятельности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контроля управленческой деятельности  органов местного самоуправления через реализацию принципов независимости контроля, его многоуровневости, каналов обратной связи с населением и общественными структу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механизмов участия институтов общества в муниципальном упра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административной реформы и совершенствование системы оказания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внешнего и внутреннего аудита эффективности (результативности) деятельности органов местного самоуправления Лихославль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комплекса мероприятий по выявлению резервов и мобилизации дополнительных налоговых и неналоговых доходов в  бюджет Лихославль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й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ейственных систем стратегического планирования, проектного (матричного)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к 2020 году уровня удовлетворенности населения деятельностью  органов местного самоуправления Лихославльского района не менее 70,0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дрового потенциала государственной службы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1.Оптимизация управления муниципальной собственностью в  Лихославльском район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деятельности (мероприятия) по обеспечению эффективного использования имущества Лихославльского района и оптимизации структуры муниципальной собстве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ормирование бюджет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аренду муниципального имущества на основе оценки его рыночной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 оформление земельных участков для перспективных инвестицион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административных и судебных процедур по взысканию задолженности по арендной пла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фактического использования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й стану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ст поступлений неналоговых имущественных доходов в консолидированный бюджет Лихославльского района с 13 084,8 тыс. руб. в 2012 году до 19 365 тыс. руб. в 2020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ход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едоставляемого в аренду муниципального имущества  с 120  рублей в 2012 году до 250 рублей к 2020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земельных участков в Лихославльском районе, предоставленных для строительства (кроме жилищного) по результатам торгов, в общей площади земельных участков в Лихославльском районе, предоставленных для строительства (кроме жилищного), с 0,9 % в 2012  году до 10 % в 2020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огнозного плана (программы) приватизации на 100 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3.2. Реформирование бюджетного процесса 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хославльском район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деятельности (мероприятия) по реформированию бюджетного процесса в Лихославльском район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стратегического и финансового планирования бюджетных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ход к программному бюджету, утверждение бюджетных ассигнований областного бюджета Тверской области в разрезе ведомственных целевых программ (уникальных целевых статей расходов), внедрение программно-целевых принципов организации деятельности органов местного самоуправления Лихославль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единых стандартов качества разработок и оценки эффективности реализации целев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ормирование муниципальных учреждений и преобразование их в казенные, бюджетные и автономны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финансирования бюджетных и автономных учреждений в виде субсидий на выполнение государственного задания учредителя и содержание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й стану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кращение неэффективных расходов бюджетных средств к 2020 году не менее чем на 15,0 % (в 2012 году – 226,058 млн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расходов консолидированного бюджета Лихославльского района, формируемых в рамках целевых программ и муниципальных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274"/>
        <w:gridCol w:w="993"/>
        <w:gridCol w:w="992"/>
        <w:gridCol w:w="992"/>
        <w:gridCol w:w="993"/>
        <w:gridCol w:w="993"/>
        <w:gridCol w:w="992"/>
        <w:gridCol w:w="992"/>
        <w:gridCol w:w="993"/>
        <w:gridCol w:w="993"/>
        <w:gridCol w:w="993"/>
      </w:tblGrid>
      <w:tr>
        <w:trPr>
          <w:trHeight w:val="465" w:hRule="atLeast"/>
        </w:trPr>
        <w:tc>
          <w:tcPr>
            <w:tcW w:w="14474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дикаторы  социально-экономического развития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bCs/>
                <w:sz w:val="28"/>
                <w:szCs w:val="28"/>
              </w:rPr>
              <w:t>Лихославль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период до 2020 года</w:t>
            </w:r>
          </w:p>
        </w:tc>
      </w:tr>
      <w:tr>
        <w:trPr>
          <w:trHeight w:val="180" w:hRule="atLeast"/>
        </w:trPr>
        <w:tc>
          <w:tcPr>
            <w:tcW w:w="3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2 год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3 год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4 год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7 год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8 год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9 год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20 год 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мографические показател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 - всег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6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  городског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,0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6,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6,8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6,7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6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6,4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6,3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6,2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6,14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ьского     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,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,9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,8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,7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,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,6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,5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,4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,35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мышленност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отгруженных товаров собственного производства, выполненых работ и услуг собственными силами по видам экономической деятельности (C+D+E) в действующих ценах каждого года - всег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1119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482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854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241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8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45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3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808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51600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5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4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добыча полезных ископаемых (C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обрабатывающие производства (D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89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2369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580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9336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49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08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734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37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05600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производство и распределение электроэнергии, газа и воды (E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17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45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737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075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3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03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3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600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екс промышленного производства (C+D+E) к предыдущему году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добыча полезных ископаемых (C)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обрабатывающие производства (D)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- производство и распределение электроэнергии, газа и воды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( E)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ьск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укция сельского хозяйства во всех категориях хозяйств в ценах соответствующих лет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63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97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39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7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81,6</w:t>
            </w:r>
          </w:p>
        </w:tc>
      </w:tr>
      <w:tr>
        <w:trPr>
          <w:trHeight w:val="54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274"/>
        <w:gridCol w:w="993"/>
        <w:gridCol w:w="992"/>
        <w:gridCol w:w="993"/>
        <w:gridCol w:w="993"/>
        <w:gridCol w:w="993"/>
        <w:gridCol w:w="992"/>
        <w:gridCol w:w="993"/>
        <w:gridCol w:w="993"/>
        <w:gridCol w:w="993"/>
      </w:tblGrid>
      <w:tr>
        <w:trPr>
          <w:trHeight w:val="27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дукция сельскохозяйственных предприятий в ценах соответствующих л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66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80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97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11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94,9</w:t>
            </w:r>
          </w:p>
        </w:tc>
      </w:tr>
      <w:tr>
        <w:trPr>
          <w:trHeight w:val="84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5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дукция крестьянских (фермерских) хозяйств в ценах соответствующих л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4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6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8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0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1,2</w:t>
            </w:r>
          </w:p>
        </w:tc>
      </w:tr>
      <w:tr>
        <w:trPr>
          <w:trHeight w:val="91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одукция в  хозяйствах  населения. в ценах соответствующих л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7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87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05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20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05,3</w:t>
            </w:r>
          </w:p>
        </w:tc>
      </w:tr>
      <w:tr>
        <w:trPr>
          <w:trHeight w:val="84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астениеводства. в ценах соответствующих л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95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20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52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78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7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0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33,1</w:t>
            </w:r>
          </w:p>
        </w:tc>
      </w:tr>
      <w:tr>
        <w:trPr>
          <w:trHeight w:val="81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животноводства в ценах соответствующих л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6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87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96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2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48,3</w:t>
            </w:r>
          </w:p>
        </w:tc>
      </w:tr>
      <w:tr>
        <w:trPr>
          <w:trHeight w:val="29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84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едено продукции сельского хозяйства в натуральном выражении в сельхозпредприятиях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са всех видов скота (реализация на убой в живом весе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40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к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76</w:t>
            </w:r>
          </w:p>
        </w:tc>
      </w:tr>
      <w:tr>
        <w:trPr>
          <w:trHeight w:val="40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йц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шту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ер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0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рна (в весе после доработки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40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фел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5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5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5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5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5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5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5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5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572</w:t>
            </w:r>
          </w:p>
        </w:tc>
      </w:tr>
      <w:tr>
        <w:trPr>
          <w:trHeight w:val="40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воще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8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8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8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8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8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8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8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8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828</w:t>
            </w:r>
          </w:p>
        </w:tc>
      </w:tr>
      <w:tr>
        <w:trPr>
          <w:trHeight w:val="40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 и связ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езено (отправлено) грузов предприятиями транспорта, всег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еревезенных пассажиров предприятиями транспорта - всег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5</w:t>
            </w:r>
          </w:p>
        </w:tc>
      </w:tr>
      <w:tr>
        <w:trPr>
          <w:trHeight w:val="40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ое предпринимательств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5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4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средних предприятий (на конец года), всего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малых предприятий, включая микропредприятия (на конец года),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индивидуальных предпринимателей, всего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45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по малым предприятиям и микропредприят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,7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,7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02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борот малых предприятий, включая микропредприятия в ценах соответствующи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6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94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9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3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5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7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983</w:t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естиции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Инвестиции в основной капитал за счет всех источников финансирования в ценах соответствующих лет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48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ндекс физического объема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5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1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нвестиции в основной капитал за счет всех источников финансирования (без субъектов малого предпринимательства и параметров неформальной деятельности) в ценах соответствующих лет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5,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3,9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3,4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5,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46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ндекс физического объема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40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Индекс-дефлятор к предыдущему году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Кроме того: средства населения на индивидуальное жилищное строительство (индивидуальные застройщики) в ценах соответствующи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ъем работ, выполненных по виду деятельности «строительство» (Раздел F) в ценах соответствующи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54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5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4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у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 (среднегодовая)-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,05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бюджет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1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05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заработной платы  - 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92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86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94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436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91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269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бюджет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70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88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03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18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6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98,9</w:t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Денежные доходы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доходы населения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3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5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7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0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6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734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е  денежные доходы населения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отребительский рын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рот розничной торговли в ценах соответствующих л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6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87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2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4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7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523</w:t>
            </w:r>
          </w:p>
        </w:tc>
      </w:tr>
      <w:tr>
        <w:trPr>
          <w:trHeight w:val="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8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латных услуг населению в ценах соответствующи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1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2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96,2</w:t>
            </w:r>
          </w:p>
        </w:tc>
      </w:tr>
      <w:tr>
        <w:trPr>
          <w:trHeight w:val="53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5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тие отраслей жизнеобеспечения и  социальной сфер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м общей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  населением за свой счет и с помощью креди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м общей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,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,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 на челове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8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тоимость предоставляемых населению  жилищно-коммунальных услуг, рассчитанная  по экономически обоснованным тариф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2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6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8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93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34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578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83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12049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жилищно-коммунальных услуг, оказываемых населению, в расчете на 1 кв.м. общей площади жил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5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90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32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97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в  дошкольных 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86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/>
            </w:pPr>
            <w:r>
              <w:rPr/>
              <w:t xml:space="preserve">       </w:t>
            </w:r>
            <w:r>
              <w:rPr/>
              <w:t>в том числе в дошкольных группах, при    общеобразовательных школа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5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дошкольными образовательными организац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 на 100 детей  возраста        (1-6 ле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2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4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4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475</w:t>
            </w:r>
          </w:p>
        </w:tc>
      </w:tr>
      <w:tr>
        <w:trPr>
          <w:trHeight w:val="18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ольничными койко-мес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йко-мест на 10 тыс. ж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том числе койко-местами в дневных стационар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йко-мест на 10 тыс. ж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мбулаторно-поликлиническими учрежд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посещений в смену на 10 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рач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 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 врачами  общей практики (семейными врач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на 10 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ним медицинским персонал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на 10 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5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1134" w:gutter="0" w:header="709" w:top="1701" w:footer="709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текст Знак1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en-US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нак2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39:00Z</dcterms:created>
  <dc:creator>1</dc:creator>
  <dc:description/>
  <cp:keywords/>
  <dc:language>en-US</dc:language>
  <cp:lastModifiedBy>avn</cp:lastModifiedBy>
  <cp:lastPrinted>2013-06-18T14:52:00Z</cp:lastPrinted>
  <dcterms:modified xsi:type="dcterms:W3CDTF">2013-06-18T10:53:00Z</dcterms:modified>
  <cp:revision>31</cp:revision>
  <dc:subject/>
  <dc:title/>
</cp:coreProperties>
</file>